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0456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3,704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8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.144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8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2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258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02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</w:t>
      </w:r>
      <w:r>
        <w:rPr/>
        <w:t>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8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00,028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48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1</w:t>
            </w:r>
            <w:r>
              <w:rPr>
                <w:rFonts w:eastAsia="Times New Roman" w:cs="Calibri" w:ascii="Times New Roman" w:hAnsi="Times New Roman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237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5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8,47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</w:t>
      </w:r>
      <w:r>
        <w:rPr/>
        <w:t>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</w:t>
      </w:r>
      <w:r>
        <w:rPr/>
        <w:t>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960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5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4,67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1,0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86,205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74,6749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77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,08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3,5724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34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63,59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21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3,356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  <w:r>
              <w:rPr>
                <w:rFonts w:cs="Times New Roman" w:ascii="Times New Roman" w:hAnsi="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33,212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3,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9,1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1,0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51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42875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8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5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7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8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9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,3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,4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,3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3,00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,8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6,4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,32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5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3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9,18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09-25T09:03:00Z</cp:lastPrinted>
  <dcterms:modified xsi:type="dcterms:W3CDTF">2025-09-25T06:45:00Z</dcterms:modified>
  <cp:revision>141</cp:revision>
  <dc:subject/>
  <dc:title/>
</cp:coreProperties>
</file>